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leth Town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 province of Mileth, do hereby form this charter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and posterity in our town.  We do swear to heed and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her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goguery Duties and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agoguery is the pillar of the community.  A demagog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themselves with the dignity and respect of their off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goguery consists of the burgess and demagogues of Mileth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 of both demagogues and burgess alike are to liste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nd reasonable requests of the people and to pass la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fare of all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bligation of the demagoguery to remov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not intended for the community or pertaining to happe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uair.  As well, the demagoguery has the duty to remove any par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generally offensive.  If a citizen believes a parchment wrong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they shall address a letter to the acting burgess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are to be kept peaceful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 is to be utilized only when it is called for by the law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pardoned by the demagogue who dealt out the exile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istence of Authority"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re written with a simple majority vote of the demagog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urgess alone, who has listened to amendments to the bill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emagoguery.  A burgess has the discretion to review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they deem unfit.  These burgess actions can be overridden by a 2/3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vote of the demagogues, in which then the law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consent of the original author.  Demagogues may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by vote, however it is more difficult to do so.  A la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a 2/3rds majority support for the removal.  After a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this manner,it may not be attempted to be reinst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gogue or burg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must be signed by all the demagoguery that approve of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ay be 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agoguery are to meet en masse at least once a double-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and revise laws.  ((Meetings to conducted through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amed later to provide for those in different time zones.))  No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passed in this time, but there must be evidence of the me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attended.  This is to prevent important measures from d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hall 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